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о внесення змін до рішення 93 сесії Гайсинської міської ради 8 скликання від 24.12.2025 року №26 «Про бюджет Гайсинської міської територіальної громади на 2026 рік»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8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5:00Z</dcterms:modified>
  <cp:revision>5</cp:revision>
  <dc:subject/>
  <dc:title/>
</cp:coreProperties>
</file>